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s about the sou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"Mix data not allocated" messages mean that you do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to ru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the driver screen (Shift-F5) of your sound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iv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                Def/Max Chan.   Stereo  Bits    Mixing Rate/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, Hardwave           32/32           Yes     16      19-&gt;44kHz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, Software *         64/256          Yes     16      19-&gt;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wave, Hardware     32/32           Yes     16      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wave, Software *   64/256          Yes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.0       64/256          No      8       12kHz-&gt;2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2.0       64/256          No      8       12kHz-&gt;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       64/256          Yes     8       6kHz-&gt;22kHz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      8       12kHz-&gt;44kHz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6        64/256          Yes     16      12kHz-&gt;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AWE 32    30/30           Yes     16      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     64/256          Yes     8       12-&gt;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16   64/256          Yes     16      12-&gt;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peaker              64/256          No      5-7     12-&gt;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 on LPT              64/256          No      8       12-&gt;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riter             256/256         Yes     16      22-&gt;64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Depends on number of channels used. The hiquality GUS driver reiniti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S continually to use as few channel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 mixing rate of the SBPro depends on whether playback is stereo or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ith * next to them have NOT been comple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, Hardware mixing (ITGUS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actually contains two drivers in one file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just by using IT (with no command line parameter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4 for Gravis UltraSound). This is equivalent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driver that came with previous versions of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driver is specified by providing the correct IRQ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1 chip. (The second-to-last number of your ULTRAS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). This is an IRQ driven routine, which means that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in the background of Windows '95. But note that the tim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s accurate as the timing in the first driver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 possibility that multitasking OSs can sometim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ely) cause some settings to the GUS to be missed (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to play unexpectedly). This can be fixed just by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back. There is NO check for the correctness of the IRQ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vis UltraSound *CANNOT* cope with 16-bit sampl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k-bytes. This is equivalent to 128k-length samples. Also,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cannot cross 256k boundaries on the GUS, mea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memory you have on the card may decrease by mor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when you load a 16-bi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choose the mixing rate for the GUS - the mixing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t on the number of channels playing. This driver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itialises the GUS to use as few channels as possib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restrict the number of channels used with /Lxx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 2, Hardware mixing (ITGUS2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rst Gravis UltraSound driver clicks continuously w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upposed to be playing, use this driver ("IT /sITGUS2.DRV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river file also contains two drivers - check abov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seco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 Mixe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Wave Driver - Hardware mixing (ITIW.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ncludes GUS PnP, GUS PnP Pro, WavExtreme 32, WavExtreme 32 Pro +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*NEED* to have RAM onboard to use this driver, otherw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wave card will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actually contains two drivers in one file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just by using IT (with no command line parameter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6 for AMD Interwave IC). This is similar to the origina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S driver that came with previous versions of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driver is specified by providing the correct IRQ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wave chip. (This is the value given in Windows'95/setting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anel/system/Interwave SYNTH/IRQ). This is an IRQ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, which means that it'll work in the background of Windows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e that the timing for this is NOT as accurate as the ti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driver. There is also a possibility that multitasking 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ometimes (although rarely) cause some settings to the GU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ed (which will cause a note to play unexpectedly)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just by restarting playback (or reinitialising in severe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heck for the correctness of the IRQ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wave driver contains handlers for two different memor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nterwave - the more memory efficient mode is wher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am is directly compatible with the interwave, the second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AM configuration is NOT directly compatible with the inter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river has to handle the RAM slightly more explicit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the loss of memory-usag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modes directly compatible with the interw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0         Bank 1          Bank 2          Bank 3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0               0               0             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256Kb           0               0             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256Kb           256Kb           256Kb          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1MB             0               0             1.2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1MB             1MB             1MB           3.2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256Kb           1MB             0              1.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256Kb           1MB             1MB            2.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MB            0               0               0              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MB            1MB             0               0              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MB            1MB             1MB             1MB            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MB            0               0               0              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MB            4MB             0               0   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MB            4MB             4MB             4MB            16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se modes cannot be handled by the first driver, so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d in the seco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xing rate for the Interwave driver is fixed at 441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D qua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warning: If the sound does NOT play properly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IWINIT before running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wave Mix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ncludes GUS PnP, GUS PnP Pro, WavExtreme 32, WavExtreme 32 Pro +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.0 driver (ITSB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has a mixing range of 12000-&gt;21739 Hz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 any stereo (or surround) effects with this driver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does NOT support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2.0 driver (ITSB2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2 driver is basically the same as the Pr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tereo options removed... mixing rate from 12000-&gt;43478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 driver (ITSBPRO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Pro has a mixing range of 12000-&gt;43478 in mon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6000-&gt;21739 in ster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detection routines are used for Address (eg. 220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is checked for IRQ and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rguments for IRQ and DMA are NOT checked but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IF this driver is explici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/s2 or IT /sITSBPRO.D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6 driver (ITSB16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16 has a mixing range of 12000-&gt;45454 in e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ter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this driver ( IT /s3 or IT /sITSB16.DRV ) AND a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MA, IT will try to *FORCE* the SB16 to use this IRQ/DM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On my system, I have my SB16 configured to IRQ 2, DMA 5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force it to use IRQ 7, DMA 0 with IT /s3 /i7 /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detection routines are used for all Address, IRQ and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select either of the 32-bit mixing modes, then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0-&gt;32768 are used internally instead of 0-&gt;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AWE 32 driver (ITAWE32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AWE 32 driver directly uses the EMU8000 synth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nth chip has several limitations which you should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t can only use 16-bi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bit samples are automatically converted by IT (so tha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), but your free memory may decrease by double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t doesn't support ping pong loops or no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automatically expand ping pong loops and will pad non-l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s with silence, but this makes sample sustain loop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mplement fully. It also means that ping pong loop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take up to double the memory of forwards loope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tain loops will NOT operate on the AWE32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hange the loop type from none-&gt;forw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wards-&gt;ping pong or ping pong-&gt;none, you WILL need 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ples each time (Ctrl-G). If you change the loop 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ample, you will have to reload the samples (Ctrl-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as a limited frequency range - from the programm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eems that it is impossible to play a note at above 176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quates to any notes 2 octaves above middle C (or high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ample at 44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driver *cannot* operate in the background of Win95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. It will work fine in the foregroun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Address used for the SB AWE 32 is the address of the EMU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the address of your SB. (eg. for command line pa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peaker (ITPCSPKR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On the info page, using the 'variables' display WILL dis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Speaker output. Also, it has been found that the Inf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s and the Pattern Editor cause a noticeably high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hiss through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river will *NOT* work on laptop's piezo-electric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much else to say here, except... GET A SOUND CAR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river scre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(ITPAS.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16 (ITPAS16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thanks to Pelusa for VITAL programming information for thi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thanks to MZ/PoP for lending me a PAS16 to stuff around wit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se drivers will *NOT* work in the background of Win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they will work fine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NEED to have the MVSOUND.SYS driver install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 on LPT 1/2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rivers are almost exactly the same as the PC speaker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ly min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se, run IT /sITLPT1.DRV or IT /sITLPT2.DRV -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LPT you have your DAC plugg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river scre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V file writer is NOT available for publ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if you wish to obtain this - it will NO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without some sort of (monetary)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6 bit Stereo/Mo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2kHz to 64kHz outpu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6 bit interpolation (65536x 'oversampl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32 bit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ftware volume ramping (set at 500th of a second or 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writer also uses volumes ranging between 0 and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0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